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6.lekce- nová slovní zásob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: Auf dem Mark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gen und Antworte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6. lekce- úvod- nová slovní zásoba a výslovnos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dopisu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- rozb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: různá  cvičení- viz. pracovní seš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07:00Z</dcterms:created>
  <dc:creator>pezlova</dc:creator>
  <dc:description/>
  <dc:language>en-US</dc:language>
  <cp:lastModifiedBy>horholová</cp:lastModifiedBy>
  <dcterms:modified xsi:type="dcterms:W3CDTF">2010-06-10T11:07:00Z</dcterms:modified>
  <cp:revision>2</cp:revision>
  <dc:subject/>
  <dc:title/>
</cp:coreProperties>
</file>